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CCORDO QUADRO CON UN SOLO OPERATORE ECONOMICO AI SENSI DELL’ART. 54, C. 3 DEL D. LGS. 50/2016, RELATIVO ALLO SVOLGIMENTO DI RILIEVI, INDAGINI E VERIFICHE STRUTTURALI DI PONT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8382728DF8]</w:t>
            </w:r>
          </w:p>
          <w:p>
            <w:pPr>
              <w:pStyle w:val="Normal"/>
              <w:rPr/>
            </w:pPr>
            <w:r>
              <w:rPr>
                <w:rFonts w:cs="Arial" w:ascii="Arial" w:hAnsi="Arial"/>
                <w:color w:val="000000"/>
                <w:sz w:val="14"/>
                <w:szCs w:val="14"/>
              </w:rPr>
              <w:t xml:space="preserve">[C19J20000300005]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Enrico Micheli</cp:lastModifiedBy>
  <cp:lastPrinted>2016-07-15T15:50:00Z</cp:lastPrinted>
  <dcterms:modified xsi:type="dcterms:W3CDTF">2020-07-24T07:39: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