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Procedura aperta per l’affidamento del servizio assicurativo del Consorzio di Bonifica Est Ticino Villoresi - Annualità 2021-2024]</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Enrico Micheli</cp:lastModifiedBy>
  <cp:lastPrinted>2016-07-15T15:50:00Z</cp:lastPrinted>
  <dcterms:modified xsi:type="dcterms:W3CDTF">2020-09-04T07:30: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